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MSKI SKLAD REPUBLIKE SLOVENIJE – javni skla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vni razpis za sofinanciranje povečav filmov za leto 20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JAVNI 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slov projekta: 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ducent: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včna številka: __________________ Matična številka: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taktna oseba: 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dež producenta: 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-mail naslov: 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lefon: ___________________________________________GSM: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x: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vrst projekta: 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>(navedi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Predvidena dolžina: ____________________________________________________ min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cenarist: 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žiser: 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dlog predračuna: _____________________________________________________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log finančnega deleža Filmskega sklada: ________________________________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log deleža producenta: _______________________________________________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log deleža ko-producenta/ov: __________________________________________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MSKI SKLAD REPUBLIKE SLOVENIJE – javni skla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vni razpis za sofinanciranje povečav filmov za leto 20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vezne priloge: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zpolnjeni, podpisani in ožigosani prijavni obrazec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  <w:szCs w:val="20"/>
        </w:rPr>
        <w:t>izpolnjena, podpisana in ožigosana izjava št. 1 predlagatelja, da sprejema pogoje javnega poziva;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zpolnjena in podpisana izjavo št. 2 glavnega avtorja (po 105. členu Zakona o avtorski in sorodnih pravicah), da soglaša z navedenimi podatki, če ni sam prijavitelj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zpolnjena, podpisana in ožigosana izjava št. 3, da predlagatelj z istim projektom še ni prejel drugih proračunskih sredstev za namene sofinanciranja povečave projekta;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zpolnjena, podpisana in ožigosana izjava št. 4 predlagatelja, iz katere je razvidno stanje urejenosti avtorskih pravic prijavljenega projekta za primere kino distribucije in TV predvajanja;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zpolnjena, podpisana in ožigosana izjava št. 5 večinskega producenta, da se strinja z vložitvijo vloge na javni poziv, v kolikor je predlagatelj manjšinski producent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godovinski izpisek iz sodnega registra, izpisek registra ustanov oz. odločba upravne enote, kopija ustanovitvenega akta ali izpisek iz AJPES-a ipd., ki ne sme biti starejši od treh (3) mesecev in iz katerega izhaja, da je prijavitelj registriran za opravljanje filmske in video dejavnosti oz. dejavnosti filmske produkcije ter v kateri je naveden zakoniti zastopnik pravne osebe;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4 DVD-ji s posnetim filmom;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ismo o nameri filmskega distributerja s sedežem v Republiki Sloveniji, ki je pripravljen distribuirati projekt na ozemlju Republike Slovenije z navedbo števila distribucijskih mest;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žijska eksplikacija filma;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cena oz. predračun stroškov povečave, priprave na distribucijo ter ureditve avtorskih pravic za primere kino distribucije in TV predvajanja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b/>
        </w:rPr>
        <w:t>____________________________</w:t>
        <w:tab/>
        <w:tab/>
      </w:r>
      <w:r>
        <w:rPr/>
        <w:t xml:space="preserve">  žig</w:t>
      </w:r>
      <w:r>
        <w:rPr>
          <w:b/>
        </w:rPr>
        <w:tab/>
        <w:tab/>
        <w:t>______________________</w:t>
        <w:tab/>
        <w:tab/>
        <w:tab/>
      </w:r>
    </w:p>
    <w:p>
      <w:pPr>
        <w:pStyle w:val="Normal"/>
        <w:rPr/>
      </w:pPr>
      <w:r>
        <w:rPr/>
        <w:t>Podpis prijavitelja</w:t>
        <w:tab/>
        <w:tab/>
        <w:tab/>
        <w:tab/>
        <w:tab/>
        <w:tab/>
        <w:tab/>
        <w:t>Datum prijave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polni Filmski sklad Republike Slovenije- javni sklad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lang w:val="it-IT"/>
        </w:rPr>
        <w:t>Vloga je:</w:t>
        <w:tab/>
        <w:t>-    popolna</w:t>
        <w:tab/>
        <w:tab/>
        <w:tab/>
        <w:tab/>
        <w:t>DA</w:t>
        <w:tab/>
        <w:tab/>
        <w:t>NE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ab/>
        <w:tab/>
        <w:t>-    vložena od upravičene osebe</w:t>
        <w:tab/>
        <w:t>DA</w:t>
        <w:tab/>
        <w:tab/>
        <w:t>NE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ab/>
        <w:tab/>
        <w:t>-    pravočasna</w:t>
        <w:tab/>
        <w:tab/>
        <w:tab/>
        <w:t>DA</w:t>
        <w:tab/>
        <w:tab/>
        <w:t>NE</w:t>
      </w:r>
    </w:p>
    <w:p>
      <w:pPr>
        <w:pStyle w:val="TextBodyInden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Datum odpiranja vloge:</w:t>
        <w:tab/>
        <w:tab/>
        <w:tab/>
        <w:tab/>
        <w:tab/>
        <w:t>Št. vlog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oziv k dopolnitvi vloge dn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Vloga dopolnjena dn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Št. vloge po dopolnitvi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47:00Z</dcterms:created>
  <dc:creator>sasa susa</dc:creator>
  <dc:description/>
  <cp:keywords/>
  <dc:language>en-US</dc:language>
  <cp:lastModifiedBy>o</cp:lastModifiedBy>
  <dcterms:modified xsi:type="dcterms:W3CDTF">2008-02-18T14:47:00Z</dcterms:modified>
  <cp:revision>2</cp:revision>
  <dc:subject/>
  <dc:title>Filmski sklad RS-javni skl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6890347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nov prijavni list za povečave</vt:lpwstr>
  </property>
  <property fmtid="{D5CDD505-2E9C-101B-9397-08002B2CF9AE}" pid="6" name="_PreviousAdHocReviewCycleID">
    <vt:r8>-506946084</vt:r8>
  </property>
  <property fmtid="{D5CDD505-2E9C-101B-9397-08002B2CF9AE}" pid="7" name="_ReviewingToolsShownOnce">
    <vt:lpwstr/>
  </property>
</Properties>
</file>