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Javni razpis za sofinanciranje povečav filmov za leto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b/>
          <w:sz w:val="32"/>
          <w:szCs w:val="32"/>
        </w:rPr>
        <w:t>IZJAVA  št.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javitelj</w:t>
      </w:r>
      <w:r>
        <w:rPr/>
        <w:t>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javljam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/>
        <w:t>da nisem prejel drugih proračunskih sredstev za namene sofinanciranja povečave projekta, s katerim kandidiram na tem javnem poziv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>Podpis prijavitelja</w:t>
        <w:tab/>
        <w:tab/>
        <w:tab/>
        <w:tab/>
        <w:tab/>
        <w:tab/>
        <w:t>Datum podpisa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Filmski sklad Republike Slovenije –javni skla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59:00Z</dcterms:created>
  <dc:creator>danica</dc:creator>
  <dc:description/>
  <cp:keywords/>
  <dc:language>en-US</dc:language>
  <cp:lastModifiedBy>danica</cp:lastModifiedBy>
  <dcterms:modified xsi:type="dcterms:W3CDTF">2008-02-14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8516526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našo stran-JP povečave</vt:lpwstr>
  </property>
</Properties>
</file>