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/>
      </w:pPr>
      <w:r>
        <w:rPr/>
        <w:tab/>
        <w:t>Filmski sklad Republike Slovenije –javni sklad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Javni razpis za sofinanciranje povečav filmov za  leto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  št.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Glavni producent ( navedba firme, sedeža in zakonitega zastopnika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zjavljam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 soglašam s predložitvijo vloge na javni razpis za sofinanciranje povečav celovečernih filmov za leto 2008 producenta ___________________________________ za projekt z naslovom  _________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Podpis glavnega producenta</w:t>
        <w:tab/>
        <w:tab/>
        <w:tab/>
        <w:tab/>
        <w:tab/>
        <w:tab/>
        <w:t xml:space="preserve">Datum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16:00Z</dcterms:created>
  <dc:creator>Saša Suša</dc:creator>
  <dc:description/>
  <cp:keywords/>
  <dc:language>en-US</dc:language>
  <cp:lastModifiedBy>danica</cp:lastModifiedBy>
  <dcterms:modified xsi:type="dcterms:W3CDTF">2008-02-14T09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1026833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za na našo stran-JP povečave</vt:lpwstr>
  </property>
  <property fmtid="{D5CDD505-2E9C-101B-9397-08002B2CF9AE}" pid="6" name="_PreviousAdHocReviewCycleID">
    <vt:r8>1279194747</vt:r8>
  </property>
</Properties>
</file>