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razpis za sofinanciranje koprodukcijskih projektov za leto 2008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b/>
          <w:sz w:val="32"/>
          <w:szCs w:val="32"/>
        </w:rPr>
        <w:t>IZJAVA  št.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Ko – producent/i ( navesti firmo, sedež družbe in zakonitega zastopnika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/o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 bomo pri projektu z naslovom ____________________________ sodelovali kot koproduc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 w:val="21"/>
          <w:szCs w:val="21"/>
        </w:rPr>
        <w:t>Podpis koproducent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 w:val="21"/>
          <w:szCs w:val="21"/>
        </w:rPr>
        <w:t>Podpis koproducent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 w:val="21"/>
          <w:szCs w:val="21"/>
        </w:rPr>
        <w:t>Podpis koproducent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Times New Roman"/>
      <w:sz w:val="22"/>
      <w:lang w:val="en-GB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eastAsia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41:00Z</dcterms:created>
  <dc:creator>Saša Suša</dc:creator>
  <dc:description/>
  <cp:keywords/>
  <dc:language>en-US</dc:language>
  <cp:lastModifiedBy>danica</cp:lastModifiedBy>
  <dcterms:modified xsi:type="dcterms:W3CDTF">2007-09-21T1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6650872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še en poziv za na spletno stran</vt:lpwstr>
  </property>
  <property fmtid="{D5CDD505-2E9C-101B-9397-08002B2CF9AE}" pid="6" name="_PreviousAdHocReviewCycleID">
    <vt:r8>1531726870</vt:r8>
  </property>
</Properties>
</file>