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OBRAZEC ŠT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LMSKI SKLAD REPUBLIKE SLOVENIJE – JAVNI SKLAD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  <w:bCs/>
          <w:sz w:val="20"/>
          <w:szCs w:val="20"/>
        </w:rPr>
        <w:t xml:space="preserve">Javni poziv za sofinanciranje </w:t>
      </w:r>
      <w:r>
        <w:rPr>
          <w:b/>
          <w:sz w:val="20"/>
          <w:szCs w:val="20"/>
        </w:rPr>
        <w:t>realizacije projektov celovečernih, srednjemetražnih in kratkih filmov - igranih, dokumentarnih, animiranih - za leto 2008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DOSEŽKI IN IZKUŠENOST DRUŽBE PRODUCENTA GLEDE NA DOSEDANJE REALIZIRANE FILMSKE PROJEKTE, UDELEŽBO IN NAGRADE NA FESTIVALIH</w:t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Navedba ustreznih vsebinskih in terminskih  podatkov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 Dosedanja produkcij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Povprečna gledanost filmov (na podlagi priloženih potrjenih dokazil distributerj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OBRAZEC ŠT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LMSKI SKLAD REPUBLIKE SLOVENIJE – JAVNI SKLAD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  <w:bCs/>
          <w:sz w:val="20"/>
          <w:szCs w:val="20"/>
        </w:rPr>
        <w:t xml:space="preserve">Javni poziv za sofinanciranje </w:t>
      </w:r>
      <w:r>
        <w:rPr>
          <w:b/>
          <w:sz w:val="20"/>
          <w:szCs w:val="20"/>
        </w:rPr>
        <w:t>realizacije projektov celovečernih, srednjemetražnih in kratkih filmov - igranih, dokumentarnih, animiranih - za leto 2008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8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Navedba ustreznih vsebinskih in terminskih  podatkov</w:t>
            </w:r>
          </w:p>
        </w:tc>
      </w:tr>
      <w:tr>
        <w:trPr>
          <w:trHeight w:val="521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Dosežki na filmskih festivali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a.)   nacionalne nagrade za najboljši film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b.)   nagrada za najboljši film na tekmovalnem festivalu/oskar/nagrada EF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OBRAZEC ŠT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LMSKI SKLAD REPUBLIKE SLOVENIJE – JAVNI SKLAD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  <w:bCs/>
          <w:sz w:val="20"/>
          <w:szCs w:val="20"/>
        </w:rPr>
        <w:t xml:space="preserve">Javni poziv za sofinanciranje </w:t>
      </w:r>
      <w:r>
        <w:rPr>
          <w:b/>
          <w:sz w:val="20"/>
          <w:szCs w:val="20"/>
        </w:rPr>
        <w:t>realizacije projektov celovečernih, srednjemetražnih in kratkih filmov - igranih, dokumentarnih, animiranih - za leto 2008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8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"/>
        <w:gridCol w:w="4320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Navedba ustreznih vsebinskih in terminskih  podatkov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Uspešnost distribucije v tujini prodaja TV mrežam in kinodistribucij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</w:t>
        <w:tab/>
      </w:r>
      <w:r>
        <w:rPr/>
        <w:t xml:space="preserve">  žig</w:t>
      </w:r>
      <w:r>
        <w:rPr>
          <w:b/>
        </w:rPr>
        <w:tab/>
        <w:tab/>
        <w:tab/>
        <w:t>__________________________</w:t>
      </w:r>
    </w:p>
    <w:p>
      <w:pPr>
        <w:pStyle w:val="Normal"/>
        <w:rPr/>
      </w:pPr>
      <w:r>
        <w:rPr/>
        <w:t>Podpis predlagatelja</w:t>
        <w:tab/>
        <w:tab/>
        <w:tab/>
        <w:tab/>
        <w:tab/>
        <w:tab/>
        <w:tab/>
        <w:t>Datum prijav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VODILO ZA IZPOLNJEVANJE:</w:t>
      </w:r>
    </w:p>
    <w:p>
      <w:pPr>
        <w:pStyle w:val="Normal"/>
        <w:jc w:val="both"/>
        <w:rPr/>
      </w:pPr>
      <w:r>
        <w:rPr>
          <w:sz w:val="20"/>
          <w:szCs w:val="20"/>
        </w:rPr>
        <w:t>Obrazec št. 2 izpolni  slovenski producent/predlagatelj na naslednji način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v koloni št. 1 vpiše naslov filma/ov, leto produkcije in začetek distribucij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v koloni št. 2 vpiše naslov filma/ov in število gledalcev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v koloni št. 3 vpiše naziv festivala/ov in naslov filma, ki je bil uvrščen na festival oziroma je prejel nagrado ter leto udeležbe oziroma prejema nagrad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v koloni št. 4 vpiše TV mreže, s katerimi so bile sklenjene pogodbe ter število doseženih gledalcev in naslov filmov, na katere se nanaša podatek o gledanos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34:00Z</dcterms:created>
  <dc:creator>Saša Suša</dc:creator>
  <dc:description/>
  <cp:keywords/>
  <dc:language>en-US</dc:language>
  <cp:lastModifiedBy>danica</cp:lastModifiedBy>
  <dcterms:modified xsi:type="dcterms:W3CDTF">2007-09-14T08:34:00Z</dcterms:modified>
  <cp:revision>2</cp:revision>
  <dc:subject/>
  <dc:title>OBRAZEC Š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1363502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1.tekst za objavo-realizacija</vt:lpwstr>
  </property>
</Properties>
</file>