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RAZEC ŠT.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ZVEDBENI OZIROMA TERMINSKI NAČRT AKCIJ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EDLAGATELJ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ŠTUDIJSKI PROGRA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ILMSKI PROJEKTI V OKVIRU ŠTUDIJSKEGA PROGRAMA 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338"/>
        <w:gridCol w:w="3960"/>
      </w:tblGrid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 FILMSKEG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I IZVAJAN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ČRTOVANE  PRODUKCIJSKE FAZE IZVEDBE  POSAMEZNEGA ŠTUDIJSKEGA PROJEKTA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Besedilo2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Besedilo3"/>
            <w:bookmarkEnd w:id="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Besedilo18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Besedilo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Besedilo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Besedilo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</w:t>
        <w:tab/>
        <w:tab/>
        <w:tab/>
      </w:r>
      <w:r>
        <w:rPr>
          <w:sz w:val="20"/>
          <w:szCs w:val="20"/>
        </w:rPr>
        <w:t>žig</w:t>
      </w:r>
      <w:r>
        <w:rPr>
          <w:b/>
        </w:rPr>
        <w:tab/>
        <w:tab/>
        <w:tab/>
        <w:t>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um:</w:t>
        <w:tab/>
        <w:tab/>
        <w:tab/>
        <w:tab/>
        <w:tab/>
        <w:tab/>
        <w:tab/>
        <w:tab/>
        <w:t>Podpis predlagatelj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Filmski sklad Republike Slovenije – javni sklad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Javni poziv za zbiranje predlogov za sofinanciranje akcij izobraževanja s področja filma za študijsko leto 2008-2009</w:t>
    </w:r>
  </w:p>
  <w:p>
    <w:pPr>
      <w:pStyle w:val="Normal"/>
      <w:jc w:val="center"/>
      <w:rPr>
        <w:b/>
        <w:b/>
        <w:color w:val="FF0000"/>
        <w:sz w:val="20"/>
        <w:szCs w:val="20"/>
      </w:rPr>
    </w:pPr>
    <w:r>
      <w:rPr>
        <w:b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1:36:00Z</dcterms:created>
  <dc:creator>sasa susa</dc:creator>
  <dc:description/>
  <cp:keywords/>
  <dc:language>en-US</dc:language>
  <cp:lastModifiedBy>danica</cp:lastModifiedBy>
  <dcterms:modified xsi:type="dcterms:W3CDTF">2008-08-27T15:40:00Z</dcterms:modified>
  <cp:revision>16</cp:revision>
  <dc:subject/>
  <dc:title>Filmski sklad Republike Slovenije – javni skl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2121383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za na splet</vt:lpwstr>
  </property>
  <property fmtid="{D5CDD505-2E9C-101B-9397-08002B2CF9AE}" pid="6" name="_PreviousAdHocReviewCycleID">
    <vt:r8>1386390723</vt:r8>
  </property>
</Properties>
</file>