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EC ŠT.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INANČNA KONSTRUKCIJA AKCIJ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lagatelj je dolžan navesti vire financira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44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ri financir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i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tn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um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godbe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dpogod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nesek v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lež 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ni vir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dlagatelj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financer -j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ug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dlog sofinanciranja Filmskega skl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redlagatelj je dolžan vlogi predložiti dokazila o virih financiranja. Kot dokazila bo Filmski sklad upošteval samo listine, ki izkazujejo višino vloženih sredstev v projekt ali program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Pisma o nameri/predpogodbe/pogodbe med predlagateljem in sofinancer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 kolikor predlagatelj ne predloži zahtevanih dokazil, Filmski sklad ne bo upošteval podatkov, navedenih v tabelah, za katere predlagatelj ne prilaga dokaz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</w:t>
        <w:tab/>
        <w:tab/>
        <w:tab/>
        <w:tab/>
      </w:r>
      <w:r>
        <w:rPr>
          <w:sz w:val="20"/>
          <w:szCs w:val="20"/>
        </w:rPr>
        <w:t>žig</w:t>
      </w:r>
      <w:r>
        <w:rPr>
          <w:b/>
        </w:rPr>
        <w:tab/>
        <w:tab/>
        <w:tab/>
        <w:t>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um</w:t>
        <w:tab/>
        <w:tab/>
        <w:tab/>
        <w:tab/>
        <w:tab/>
        <w:tab/>
        <w:tab/>
        <w:tab/>
        <w:t>Podpis predlagatelj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Javni poziv za zbiranje predlogov za sofinanciranje akcij izobraževanja s področja filma za študijsko leto 2008-2009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36:00Z</dcterms:created>
  <dc:creator>sasa susa</dc:creator>
  <dc:description/>
  <cp:keywords/>
  <dc:language>en-US</dc:language>
  <cp:lastModifiedBy>danica</cp:lastModifiedBy>
  <dcterms:modified xsi:type="dcterms:W3CDTF">2008-08-27T15:41:00Z</dcterms:modified>
  <cp:revision>10</cp:revision>
  <dc:subject/>
  <dc:title>OBRAZEC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5160734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-1817854815</vt:r8>
  </property>
</Properties>
</file>