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RAZEC ŠT. 1</w:t>
      </w:r>
    </w:p>
    <w:p>
      <w:pPr>
        <w:pStyle w:val="Normal"/>
        <w:jc w:val="center"/>
        <w:rPr/>
      </w:pPr>
      <w:r>
        <w:rPr>
          <w:b/>
        </w:rPr>
        <w:t>(VSEBINSKI KONCEPT AKCIJ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DLAGATELJ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ŠTUDIJSKI PROGRAM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LMSKI PROJEKTI  V OKVIRU ŠTUDIJSKEGA PROGRAMA: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sebinski koncept študijskega programa in posameznih filmskih projektov, s katerimi predlagatelj kandidira v okviru študijskega programa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91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</w:t>
        <w:tab/>
        <w:tab/>
        <w:tab/>
      </w:r>
      <w:r>
        <w:rPr>
          <w:sz w:val="20"/>
          <w:szCs w:val="20"/>
        </w:rPr>
        <w:t>žig</w:t>
        <w:tab/>
      </w:r>
      <w:r>
        <w:rPr>
          <w:b/>
        </w:rPr>
        <w:tab/>
        <w:tab/>
        <w:t>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Datum:</w:t>
        <w:tab/>
        <w:tab/>
        <w:tab/>
        <w:tab/>
        <w:tab/>
        <w:tab/>
        <w:tab/>
        <w:tab/>
        <w:t>Podpis predlagatelj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Filmski sklad Republike Slovenije – javni sklad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</w:rPr>
      <w:t>Javni poziv za zbiranje predlogov za sofinanciranje akcij izobraževanja s področja filma za študijsko leto 2008-2009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31:00Z</dcterms:created>
  <dc:creator>sasa susa</dc:creator>
  <dc:description/>
  <cp:keywords/>
  <dc:language>en-US</dc:language>
  <cp:lastModifiedBy>danica</cp:lastModifiedBy>
  <cp:lastPrinted>2007-12-20T10:31:00Z</cp:lastPrinted>
  <dcterms:modified xsi:type="dcterms:W3CDTF">2008-08-27T15:40:00Z</dcterms:modified>
  <cp:revision>12</cp:revision>
  <dc:subject/>
  <dc:title>Filmski sklad Republike Slovenije – javni skl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2016956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za na splet</vt:lpwstr>
  </property>
  <property fmtid="{D5CDD505-2E9C-101B-9397-08002B2CF9AE}" pid="6" name="_PreviousAdHocReviewCycleID">
    <vt:r8>-2103971776</vt:r8>
  </property>
</Properties>
</file>