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FILMSKI SKLAD REPUBLIKE SLOVENIJE – JAVNI SKL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Javni poziv za sofinanciranje razvoja projektov (igranih, animiranih, dokumentarnih filmov) za leto 2008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javitelj</w:t>
      </w:r>
      <w:r>
        <w:rPr/>
        <w:t>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>da z istim programom ali projektom nisem kandidiral za proračunska sredstva drugega sklada s področja avdiovizualnih medijev v Republiki Sloveniji in pridobil proračunska sredstva ali ne kandidiram za proračunska sredstva drugega sklada s področja avdiovizualnih medijev v Republiki Sloveni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sz w:val="21"/>
          <w:szCs w:val="21"/>
        </w:rPr>
        <w:t>Podpis prijavi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eastAsia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eastAsia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4:00Z</dcterms:created>
  <dc:creator>danica</dc:creator>
  <dc:description/>
  <cp:keywords/>
  <dc:language>en-US</dc:language>
  <cp:lastModifiedBy>danica</cp:lastModifiedBy>
  <cp:lastPrinted>2005-04-07T14:52:00Z</cp:lastPrinted>
  <dcterms:modified xsi:type="dcterms:W3CDTF">2007-09-14T09:13:00Z</dcterms:modified>
  <cp:revision>10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7995090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razvoj projektov</vt:lpwstr>
  </property>
  <property fmtid="{D5CDD505-2E9C-101B-9397-08002B2CF9AE}" pid="6" name="_PreviousAdHocReviewCycleID">
    <vt:r8>1376546525</vt:r8>
  </property>
</Properties>
</file>